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токолом заседания рабочей групп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_________ г. № 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комиссии по согласованию проектов строительства линейных объектов на территории обла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 Комиссия по согласованию проектов строительства линейных объектов электросетевого хозяйства на территории области (далее - Комиссия) создана для оптимизации процедуры получения разрешения на проведение работ по строительству (реконструкции) объектов электросетевого хозяй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2. Комиссия в своей деятельности руководствуетс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, федеральным законодательством, законодательными и нормативными правовыми актами области, органов местного самоуправления области и настоящим положен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 Решения Комиссии носят рекомендательный характе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сновные задачи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 Комиссия создается для согласования проведения строительства (реконструкции) на земельных участках, находящихся в государственной и муниципальной собственности, объектов электросетевого хозяйства, для которых не требуется получения разрешения на строительство и выдачи иной разрешительной документации на выполнение работ по строительству объектов электросетевого хозяйства по принципу «одного окна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 Налаживание и координация взаимодействия между собственниками линейных объектов, находящихся на территории планируемого строительства линейных объектов, и представителей органов местного самоуправления на территории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. Сокращение сроков согласования условий строительства объектов, в том числе при выдаче технических услов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4. Обеспечение доступа в режиме просмотра для сетевых и инфраструктурных организаций к информационной системе обеспечения градостроительной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Функции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 Рассмотрение ходатайств и заявлений и определение возможности согласования проектов строительства линейных объектов электросетевого хозяйства, для которых не требуется получения разрешения на строительство и выдачи иной разрешительной документации на выполнение работ по строительству объектов электросетевого хозяйства по принципу «одного окна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желанию заявителя возможно его участие или его представителя в заседании Комиссии, где решается вопрос заяви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Рассмотрение материалов предварительной градостроительной проработки вариантов размещения линейных объектов электросетевого хозяйства на территории области, для которых не требуется подготовка документации по планировке территор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 Принятие решений, входящих в компетенцию комиссии, о возможности и целесообразности размещения линейных объектов электросетевого хозяйства на территории области, если размещение не предусматривалось Генеральным планом или другой градостроительной документаци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Организация работы Комиссии и порядок принятия решен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. В состав Комиссии входят председатель Комиссии, заместитель председателя Комиссии, секретарь и члены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2. Комиссия имеет право запрашивать и получать от структурных подразделений Администрации области, иных организаций, органов и граждан, проектных и строительных организаций, застройщиков и заказчиков сведения и иные необходимые документы и материалы по вопросам, входящим в компетенцию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3. Председатель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общее руководство деятельностью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анирует деятельность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ывает и ведет заседания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ует повестку дня заседания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писывает от имени Комиссии все документы по вопросам, входящим в компетенцию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ирует выполнение решений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ункции председателя Комиссии в его отсутствии осуществляет заместитель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4. Секретарь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прием документов, поступающих в адрес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учает необходимые сведения и материалы для работы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работу по подготовке комплекта документов для рассмотрения на заседании Комиссии, оповещению членов Комиссии о месте, времени проведения заседания Комиссии, повестке дн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ет и оформляет протокол засед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ирует заявителя и заинтересованных лиц по их запросу о принятых комиссией решени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вает сохранность документов, связанных с деятельностью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5. Заседания Комиссии проводятся по мере необходим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седания Комиссии проводит председатель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седание Комиссии считается правомочным, если на нем присутствует не менее двух третей от установленного числа членов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отсутствия члена Комиссии из утвержденного состава членом Комиссии является лицо, на которое возлагаются его обязанности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6. Решения, принимаемые Комиссией в пределах ее компетенции, отражаются в протоколе, подписываются председателем и секретарем и носят рекомендательный характе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pBdr>
          <w:top w:val="single" w:sz="6" w:space="0" w:color="000000"/>
        </w:pBdr>
        <w:autoSpaceDE w:val="false"/>
        <w:spacing w:lineRule="auto" w:line="240" w:before="100" w:after="100"/>
        <w:jc w:val="both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Emphasis">
    <w:name w:val="Emphasis"/>
    <w:basedOn w:val="Style9"/>
    <w:qFormat/>
    <w:rPr>
      <w:i/>
      <w:iCs/>
    </w:rPr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basedOn w:val="Style9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sz w:val="28"/>
    </w:rPr>
  </w:style>
  <w:style w:type="character" w:styleId="Style10">
    <w:name w:val="Верхний колонтитул Знак"/>
    <w:basedOn w:val="Style9"/>
    <w:qFormat/>
    <w:rPr>
      <w:sz w:val="22"/>
      <w:szCs w:val="22"/>
    </w:rPr>
  </w:style>
  <w:style w:type="character" w:styleId="Style11">
    <w:name w:val="Нижний колонтитул Знак"/>
    <w:basedOn w:val="Style9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6C0C1094478F295B1B9610D67B2F8A433CB0FC2411601ED8FC0F2T9BE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9:26:00Z</dcterms:created>
  <dc:creator>User</dc:creator>
  <dc:description/>
  <dc:language>en-US</dc:language>
  <cp:lastModifiedBy>user</cp:lastModifiedBy>
  <cp:lastPrinted>2017-09-01T13:53:00Z</cp:lastPrinted>
  <dcterms:modified xsi:type="dcterms:W3CDTF">2017-09-11T09:26:00Z</dcterms:modified>
  <cp:revision>2</cp:revision>
  <dc:subject/>
  <dc:title/>
</cp:coreProperties>
</file>