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СК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.___._____ № 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ConsPlusTitle"/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</w:rPr>
              <w:t>Об утверждении Схемы                   и программы развития электроэнергетики Псковской области на 2014-2018 годы</w:t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становление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авительства Российской Федерации от 17 октября 2009 г. № 823 «О схемах и программах перспективного развития электроэнергетики» Администрация области ПОСТАНОВЛЯЕТ:</w:t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rFonts w:cs="Times New Roman" w:ascii="Times New Roman" w:hAnsi="Times New Roman"/>
          <w:sz w:val="30"/>
          <w:szCs w:val="30"/>
        </w:rPr>
        <w:t xml:space="preserve">1. Утвердить прилагаемую </w:t>
      </w:r>
      <w:hyperlink w:anchor="Par24">
        <w:r>
          <w:rPr>
            <w:rStyle w:val="InternetLink"/>
            <w:rFonts w:cs="Times New Roman" w:ascii="Times New Roman" w:hAnsi="Times New Roman"/>
            <w:sz w:val="30"/>
            <w:szCs w:val="30"/>
          </w:rPr>
          <w:t>С</w:t>
        </w:r>
      </w:hyperlink>
      <w:r>
        <w:rPr>
          <w:rFonts w:cs="Times New Roman" w:ascii="Times New Roman" w:hAnsi="Times New Roman"/>
          <w:sz w:val="30"/>
          <w:szCs w:val="30"/>
        </w:rPr>
        <w:t>хему и программу развития электроэнергетики Псковской области на 2014-2018 годы.</w:t>
      </w:r>
    </w:p>
    <w:p>
      <w:pPr>
        <w:pStyle w:val="Normal"/>
        <w:autoSpaceDE w:val="false"/>
        <w:spacing w:lineRule="auto" w:line="300"/>
        <w:rPr/>
      </w:pPr>
      <w:r>
        <w:rPr>
          <w:rFonts w:cs="Times New Roman" w:ascii="Times New Roman" w:hAnsi="Times New Roman"/>
          <w:sz w:val="30"/>
          <w:szCs w:val="30"/>
        </w:rPr>
        <w:t xml:space="preserve">2. Признать утратившим силу </w:t>
      </w:r>
      <w:r>
        <w:rPr>
          <w:rFonts w:cs="Times New Roman" w:ascii="Times New Roman" w:hAnsi="Times New Roman"/>
          <w:sz w:val="30"/>
          <w:szCs w:val="30"/>
          <w:lang w:eastAsia="ru-RU"/>
        </w:rPr>
        <w:t>постановление Администрации области от 29 апреля 2013 года № 184 «Об утверждении схемы и программы развития электроэнергетики Псковской области на 2013-2017 годы».</w:t>
      </w:r>
    </w:p>
    <w:p>
      <w:pPr>
        <w:pStyle w:val="Normal"/>
        <w:widowControl w:val="false"/>
        <w:autoSpaceDE w:val="false"/>
        <w:spacing w:lineRule="auto" w:line="30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851" w:gutter="0" w:header="0" w:top="1021" w:footer="72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00"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>Губернатор области                                                                        А.А.Турча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4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354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области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.___._____ № 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4"/>
      <w:bookmarkEnd w:id="0"/>
      <w:r>
        <w:rPr>
          <w:rFonts w:cs="Times New Roman" w:ascii="Times New Roman" w:hAnsi="Times New Roman"/>
          <w:sz w:val="28"/>
          <w:szCs w:val="28"/>
        </w:rPr>
        <w:t>СХЕМА И 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вития электроэнергетики Псковской области на 2014-2018 годы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хемы и программы развития электроэнергетики Псковской области                на 2014-2018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6854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хемы              и программы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и программа развития электроэнергетики Псковской области на 2014-2018 годы (далее - Схема и программа) 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ая основа Схемы и программы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                       от 17 октября 2009 г. № 823 «О схемах и программах перспективного развития электроэнергетики»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хема и 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я Единой энергетической системы России на 2012-2018 годы, утвержденная приказом Министерства энергетики Российской Федерации от 13 августа 2012 г. № 387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Схемы и программы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области 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мероприятий Схемы и программы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ОАО «МРСК Северо-Запада» «Псковэнерго»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Схемы и программы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и программа разработана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авилам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и и утверждения схем и программ перспективного развития электроэнергетики, утвержденными постановлением Правительства Российской Федерации от 17 октября 2009 г. № 823. Схема и программа базируется на опыте реализации государственной энергетической политики и оценке основных тенденций в социально-экономическом развитии области в среднесрочной перспективе. Схема и программа - это, прежде всего, инструмент управления территорией, где все пространственно-территориальные факторы в части электроэнергетики представлены в системной взаимосвязи с ее перспективами развития. Развитие Псковской области невозможно без реализации комплекса мероприятий по развитию объектов энергетической инфраструктуры. Схема и программа ориентирована на повышение экономической значимости области и наиболее полное использование инвестиционного потенциала. Схема и программа определяет основные направления развития электроэнергетики области, учитывая сложившуюся ситуацию в потреблении топливно-энергетических ресурсов области, оценку имеющихся проблем и факторов влияния, перспектив развития и ожидаемые результаты реализации Схемы и программы 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Схемы и программы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етевой инфраструктуры Псковской области; обеспечение удовлетворения среднесрочного спроса на электрическую энергию; обеспечение стабильного и благоприятного инвестиционного климата на территории Псковской области для привлечения инвестиций 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Схемы и программы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твращение возникновения локальных дефицитов производства электрической энергии, мощности и ограничения пропускной способности электрических сетей, повышение надежности и качества отпускаемой электроэнергии; информационное обеспечение деятельности органов государственной власти при формировании государственной политики в сфере электроэнергетики, а также субъектов электроэнергетики и потребителей электрической энергии, инвесторов; развитие системообразующей сети Псковской энергосистемы, обеспечение ее целостности и интеграции с другими энергообъединениями, обеспечение энергетической безопасности 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Схемы и программы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 2018 годы 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финансирования Схемы и программы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Схемы и программы в части объектов 110 кВ и ниже осуществляется за счет средств филиала ОАО «МРСК Северо-Запада» «Псковэнерго» (далее также - «Псковэнерго»). Финансирование объектов Единой национальной электрической сети (далее - ЕНЭС) осуществляется за счет средств ОАО «ФСК ЕЭС» 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Схемы и программы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эффективной и сбалансированной энергетической инфраструктуры, обеспечивающей социально-экономическое развитие и экологически ответственное использование энергии и энергетических ресурсов на территории Псковской области 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выполнением Схемы и программы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выполнения Схемы и программы осуществляет Государственный комитет Псковской области по тарифам и энергетике </w:t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8"/>
      <w:type w:val="nextPage"/>
      <w:pgSz w:w="11906" w:h="16838"/>
      <w:pgMar w:left="1440" w:right="1106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240" w:after="240"/>
      <w:ind w:left="1069" w:hanging="360"/>
      <w:jc w:val="center"/>
      <w:outlineLvl w:val="0"/>
    </w:pPr>
    <w:rPr>
      <w:rFonts w:ascii="Times New Roman" w:hAnsi="Times New Roman" w:eastAsia="Times New Roman" w:cs="Calibri"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4z1">
    <w:name w:val="WW8Num4z1"/>
    <w:qFormat/>
    <w:rPr>
      <w:b/>
      <w:sz w:val="28"/>
      <w:szCs w:val="28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>
      <w:b/>
      <w:i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3z1">
    <w:name w:val="WW8Num33z1"/>
    <w:qFormat/>
    <w:rPr>
      <w:b/>
      <w:i/>
    </w:rPr>
  </w:style>
  <w:style w:type="character" w:styleId="WW8Num33z2">
    <w:name w:val="WW8Num33z2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Calibri"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22">
    <w:name w:val="Основной текст 2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ubst">
    <w:name w:val="Subst"/>
    <w:qFormat/>
    <w:rPr>
      <w:b/>
      <w:bCs/>
      <w:i/>
      <w:iCs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pacing w:before="12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  <w:ind w:hanging="0"/>
      <w:jc w:val="left"/>
    </w:pPr>
    <w:rPr>
      <w:rFonts w:ascii="Calibri" w:hAnsi="Calibri" w:eastAsia="Calibri" w:cs="Calibri"/>
    </w:rPr>
  </w:style>
  <w:style w:type="paragraph" w:styleId="Footer">
    <w:name w:val="Footer"/>
    <w:basedOn w:val="Normal"/>
    <w:pPr>
      <w:ind w:left="357" w:hanging="357"/>
      <w:jc w:val="left"/>
    </w:pPr>
    <w:rPr>
      <w:rFonts w:ascii="Calibri" w:hAnsi="Calibri" w:eastAsia="Calibri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З_текст"/>
    <w:basedOn w:val="Normal"/>
    <w:qFormat/>
    <w:pPr>
      <w:widowControl w:val="false"/>
      <w:spacing w:lineRule="auto" w:line="360"/>
      <w:ind w:firstLine="567"/>
      <w:textAlignment w:val="baseline"/>
    </w:pPr>
    <w:rPr>
      <w:rFonts w:ascii="Times New Roman" w:hAnsi="Times New Roman" w:eastAsia="Arial Unicode MS" w:cs="Tahoma"/>
      <w:kern w:val="2"/>
      <w:sz w:val="26"/>
      <w:szCs w:val="24"/>
    </w:rPr>
  </w:style>
  <w:style w:type="paragraph" w:styleId="Bodytext">
    <w:name w:val="bodytext"/>
    <w:basedOn w:val="Normal"/>
    <w:qFormat/>
    <w:pPr>
      <w:spacing w:lineRule="atLeast" w:line="360" w:before="280" w:after="24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BodyTextKeep">
    <w:name w:val="Body Text Keep"/>
    <w:basedOn w:val="Normal"/>
    <w:next w:val="TextBody"/>
    <w:qFormat/>
    <w:pPr>
      <w:spacing w:before="120" w:after="120"/>
      <w:ind w:hanging="0"/>
    </w:pPr>
    <w:rPr>
      <w:rFonts w:ascii="Times New Roman" w:hAnsi="Times New Roman" w:eastAsia="MS Mincho;ＭＳ 明朝" w:cs="Times New Roman"/>
      <w:spacing w:val="-5"/>
      <w:sz w:val="24"/>
      <w:szCs w:val="24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Times New Roman"/>
      <w:sz w:val="20"/>
      <w:szCs w:val="20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  <w:ind w:hanging="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  <w:ind w:hanging="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5">
    <w:name w:val=" Знак Знак2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D74CE00020636C2DAA1F15803426339725A8598AA199C7A6A66B5714CE51089B2D6E7DB80412TAO3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1BD74CE00020636C2DAA1F15803426339725A8598AA199C7A6A66B5714CE51089B2D6E7DB80412TAO3G" TargetMode="External"/><Relationship Id="rId6" Type="http://schemas.openxmlformats.org/officeDocument/2006/relationships/hyperlink" Target="consultantplus://offline/ref=1BD74CE00020636C2DAA1F15803426339F26AC5189AAC4CDAEFF675513C10E1F9C64627CB80513A2T1OAG" TargetMode="External"/><Relationship Id="rId7" Type="http://schemas.openxmlformats.org/officeDocument/2006/relationships/hyperlink" Target="consultantplus://offline/ref=1BD74CE00020636C2DAA1F15803426339725A8598AA199C7A6A66B5714CE51089B2D6E7DB80513TAOBG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57:00Z</dcterms:created>
  <dc:creator/>
  <dc:description/>
  <dc:language>en-US</dc:language>
  <cp:lastModifiedBy/>
  <cp:lastPrinted>2014-03-25T14:14:00Z</cp:lastPrinted>
  <dcterms:modified xsi:type="dcterms:W3CDTF">2014-03-25T10:57:00Z</dcterms:modified>
  <cp:revision>2</cp:revision>
  <dc:subject/>
  <dc:title/>
</cp:coreProperties>
</file>